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4 » марта  2017 г.                      г. Дальнереченск                                №  2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» на 2014 – 2020 годы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3-2020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муниципальную программу «Обеспечение доступным жильём и качественными услугами жилищно-коммунального  хозяйства населения Дальнереченского городского округа» на 2014 – 2017 годы»», утверждённую постановлением администрации Дальнереченского городского округа от 19 ноября 2013 года № 1401 «Об утверждении муниципальной программы «Обеспечение доступным жильем и качественными услугами жилищно-коммунального  хозяйства населения Дальнереченского городского округа» на 2014 – 2017 годы», продлить действие муниципальной программы на 2018 год, 2019 год, 2020 год,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Черных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28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2:00Z</dcterms:created>
  <dc:creator>adm60</dc:creator>
  <dc:description/>
  <cp:keywords/>
  <dc:language>en-US</dc:language>
  <cp:lastModifiedBy>adm60</cp:lastModifiedBy>
  <cp:lastPrinted>2017-04-05T12:08:00Z</cp:lastPrinted>
  <dcterms:modified xsi:type="dcterms:W3CDTF">2017-04-05T05:40:00Z</dcterms:modified>
  <cp:revision>21</cp:revision>
  <dc:subject/>
  <dc:title/>
</cp:coreProperties>
</file>